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98"/>
        <w:gridCol w:w="1775"/>
        <w:gridCol w:w="1766"/>
        <w:gridCol w:w="6590"/>
        <w:gridCol w:w="1031"/>
        <w:gridCol w:w="1533"/>
        <w:gridCol w:w="1233"/>
      </w:tblGrid>
      <w:tr>
        <w:trPr>
          <w:trHeight w:val="540" w:hRule="atLeast"/>
        </w:trPr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O 01 - RETENČNÍ NÁDRŽ BALKOVY I.</w:t>
            </w:r>
          </w:p>
        </w:tc>
      </w:tr>
      <w:tr>
        <w:trPr>
          <w:trHeight w:val="525" w:hRule="atLeast"/>
        </w:trPr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.ú. Dolany u Klatov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parcely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měra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yužití</w:t>
            </w:r>
          </w:p>
        </w:tc>
        <w:tc>
          <w:tcPr>
            <w:tcW w:w="6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astník (vlastníci)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ábor pozemku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PF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valý stavbou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časný staveniště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8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eček Vladislav, č.p. 15, 33901 Dola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32/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4/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žek Tomáš a Brožková Romana, Klatovská 296/336, 32100 Plzeň - Litic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4/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žek Tomáš a Brožková Romana, Klatovská 296/336, 32100 Plzeň - Litic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6/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ín Josef Ing., U Čedíku 772, 33901 Klatov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.ú. Balkovy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parcely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měra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yužití</w:t>
            </w:r>
          </w:p>
        </w:tc>
        <w:tc>
          <w:tcPr>
            <w:tcW w:w="6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astník (vlastníci)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ábor pozemku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PF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valý stavbou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časný staveniště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8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4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7/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ťastný Josef, č.p. 128, 33901 Dola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7/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ťastný Josef, č.p. 128, 33901 Dola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/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6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zeňský kraj, Škroupova 1760/18, 30100 Plzeň - Jižní Předměstí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a a údržba silnic Plzeňského kraje, p.o., Škroupova 1760/18, 30100 Plzeň</w:t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6:00:00Z</dcterms:created>
  <dc:creator>Zuzana Bandíková</dc:creator>
  <dc:description/>
  <cp:keywords/>
  <dc:language>en-US</dc:language>
  <cp:lastModifiedBy>Zuzana Bandíková</cp:lastModifiedBy>
  <dcterms:modified xsi:type="dcterms:W3CDTF">2015-07-30T16:02:00Z</dcterms:modified>
  <cp:revision>1</cp:revision>
  <dc:subject/>
  <dc:title>IO 01 - RETENČNÍ NÁDRŽ BALKOVY I</dc:title>
</cp:coreProperties>
</file>